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jc w:val="center"/>
        <w:rPr>
          <w:rFonts w:ascii="Arial" w:hAnsi="Arial" w:cs="Arial"/>
          <w:b/>
          <w:b/>
          <w:color w:val="2A2A2A"/>
        </w:rPr>
      </w:pPr>
      <w:r>
        <w:rPr>
          <w:rFonts w:cs="Arial" w:ascii="Arial" w:hAnsi="Arial"/>
          <w:b/>
          <w:color w:val="2A2A2A"/>
        </w:rPr>
        <w:t>Bibliography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color w:val="2A2A2A"/>
        </w:rPr>
      </w:pPr>
      <w:r>
        <w:rPr>
          <w:rFonts w:cs="Arial" w:ascii="Arial" w:hAnsi="Arial"/>
          <w:b/>
          <w:color w:val="2A2A2A"/>
        </w:rPr>
      </w:r>
    </w:p>
    <w:p>
      <w:pPr>
        <w:pStyle w:val="NormalWeb"/>
        <w:spacing w:lineRule="auto" w:line="480" w:before="0" w:after="0"/>
        <w:rPr/>
      </w:pPr>
      <w:r>
        <w:rPr>
          <w:rFonts w:cs="Arial" w:ascii="Arial" w:hAnsi="Arial"/>
          <w:color w:val="2A2A2A"/>
        </w:rPr>
        <w:t xml:space="preserve">Davis, Sydney W., and New, Gregory R. </w:t>
      </w:r>
      <w:r>
        <w:rPr>
          <w:rFonts w:cs="Arial" w:ascii="Arial" w:hAnsi="Arial"/>
          <w:i/>
          <w:iCs/>
          <w:color w:val="2A2A2A"/>
        </w:rPr>
        <w:t xml:space="preserve">Abridged 13 Workbook: For Small Libraries </w:t>
        <w:tab/>
        <w:t>Using Dewey Decimal Classification Abridged Edition 13.</w:t>
      </w:r>
      <w:r>
        <w:rPr>
          <w:rFonts w:cs="Arial" w:ascii="Arial" w:hAnsi="Arial"/>
          <w:color w:val="2A2A2A"/>
        </w:rPr>
        <w:t xml:space="preserve"> Albany, NY: Forest </w:t>
        <w:tab/>
        <w:t xml:space="preserve">Press, 1997. Print. </w:t>
      </w:r>
      <w:r>
        <w:rPr>
          <w:rFonts w:cs="Arial" w:ascii="Arial" w:hAnsi="Arial"/>
        </w:rPr>
        <w:t xml:space="preserve">This workbook, its descriptions and exercises can help the </w:t>
        <w:tab/>
        <w:t xml:space="preserve">school librarian gain practice with DDC issues that can be applied to actual </w:t>
        <w:tab/>
        <w:t xml:space="preserve">classification scenarios.  Exercises in the workbook are helpful in helping a </w:t>
        <w:tab/>
        <w:t xml:space="preserve">librarian to identify and recognize unusual or unique cases, and thus ensure that </w:t>
        <w:tab/>
        <w:t>all records are accurate and complete.</w:t>
      </w:r>
    </w:p>
    <w:p>
      <w:pPr>
        <w:pStyle w:val="NormalWeb"/>
        <w:spacing w:lineRule="auto" w:line="480" w:before="0" w:after="0"/>
        <w:rPr/>
      </w:pPr>
      <w:r>
        <w:rPr>
          <w:rFonts w:cs="Arial" w:ascii="Arial" w:hAnsi="Arial"/>
          <w:color w:val="2A2A2A"/>
        </w:rPr>
        <w:t xml:space="preserve">Dewey, Melvil. </w:t>
      </w:r>
      <w:r>
        <w:rPr>
          <w:rFonts w:cs="Arial" w:ascii="Arial" w:hAnsi="Arial"/>
          <w:i/>
          <w:iCs/>
          <w:color w:val="2A2A2A"/>
        </w:rPr>
        <w:t>Abridged Dewey Decimal Classification and Relative Index: Edition 14</w:t>
      </w:r>
      <w:r>
        <w:rPr>
          <w:rFonts w:cs="Arial" w:ascii="Arial" w:hAnsi="Arial"/>
          <w:color w:val="2A2A2A"/>
        </w:rPr>
        <w:t xml:space="preserve">. </w:t>
        <w:tab/>
        <w:t xml:space="preserve">Dublin, OH: Online Computer Library Center, 2004. Print.  </w:t>
      </w:r>
      <w:r>
        <w:rPr>
          <w:rFonts w:cs="Arial" w:ascii="Arial" w:hAnsi="Arial"/>
        </w:rPr>
        <w:t xml:space="preserve">This is the definitive </w:t>
        <w:tab/>
        <w:t xml:space="preserve">reference used to assign DDC numbers. The Relative Index and Summaries </w:t>
        <w:tab/>
        <w:t xml:space="preserve">included in this work are generally utilized as the first steps in creating unique </w:t>
        <w:tab/>
        <w:t>DDC numbers.</w:t>
      </w:r>
    </w:p>
    <w:p>
      <w:pPr>
        <w:pStyle w:val="Ecxmsonormal"/>
        <w:shd w:fill="FFFFFF" w:val="clear"/>
        <w:tabs>
          <w:tab w:val="left" w:pos="720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wey Services : Updates : New and changed entries. </w:t>
      </w:r>
      <w:r>
        <w:rPr>
          <w:rFonts w:cs="Arial" w:ascii="Arial" w:hAnsi="Arial"/>
          <w:i/>
          <w:iCs/>
        </w:rPr>
        <w:t>OCLC</w:t>
      </w:r>
      <w:r>
        <w:rPr>
          <w:rFonts w:cs="Arial" w:ascii="Arial" w:hAnsi="Arial"/>
        </w:rPr>
        <w:t xml:space="preserve">. Online Computer Library </w:t>
        <w:tab/>
        <w:t xml:space="preserve">Center, Mar. 2011. Web. 20 Apr. 2011. </w:t>
        <w:tab/>
        <w:tab/>
        <w:tab/>
        <w:tab/>
        <w:tab/>
        <w:tab/>
      </w:r>
    </w:p>
    <w:p>
      <w:pPr>
        <w:pStyle w:val="Ecxmsonormal"/>
        <w:shd w:fill="FFFFFF" w:val="clear"/>
        <w:tabs>
          <w:tab w:val="left" w:pos="720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is page of the Online Computer Library Center's (OCLC) webpage describes </w:t>
        <w:tab/>
        <w:t xml:space="preserve">changes and updates made to both the full and abridged editions of the Dewey </w:t>
        <w:tab/>
        <w:t xml:space="preserve">Decimal Classification (DDC) system are posted on the first day of each month.  </w:t>
        <w:tab/>
        <w:t>It can be checked frequently to ensure up-to-date records are maintained.</w:t>
      </w:r>
    </w:p>
    <w:p>
      <w:pPr>
        <w:pStyle w:val="Ecxmsonormal"/>
        <w:shd w:fill="FFFFFF" w:val="clear"/>
        <w:tabs>
          <w:tab w:val="left" w:pos="720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lobal Editing Basics: MARC Magician Professional, Tutorial 7." </w:t>
      </w:r>
      <w:r>
        <w:rPr>
          <w:rFonts w:cs="Arial" w:ascii="Arial" w:hAnsi="Arial"/>
          <w:i/>
          <w:iCs/>
        </w:rPr>
        <w:t xml:space="preserve">Mitinet Library </w:t>
        <w:tab/>
        <w:t>Services</w:t>
      </w:r>
      <w:r>
        <w:rPr>
          <w:rFonts w:cs="Arial" w:ascii="Arial" w:hAnsi="Arial"/>
        </w:rPr>
        <w:t xml:space="preserve">.  4 June 2008. Web. 21 Apr. 2011. Utilize this tutorial to learn or review </w:t>
        <w:tab/>
        <w:t xml:space="preserve">the process for making global cataloging changes to Dewey Classification </w:t>
        <w:tab/>
        <w:t>numbers within the MARC Magic Professional program.</w:t>
      </w:r>
    </w:p>
    <w:p>
      <w:pPr>
        <w:pStyle w:val="Ecxmsonormal"/>
        <w:tabs>
          <w:tab w:val="left" w:pos="720" w:leader="none"/>
        </w:tabs>
        <w:spacing w:lineRule="auto" w:line="480" w:before="0" w:after="0"/>
        <w:rPr/>
      </w:pPr>
      <w:r>
        <w:rPr>
          <w:rFonts w:cs="Arial" w:ascii="Arial" w:hAnsi="Arial"/>
          <w:lang w:val="en"/>
        </w:rPr>
        <w:t xml:space="preserve">Online Computer Library Center. </w:t>
      </w:r>
      <w:r>
        <w:rPr>
          <w:rFonts w:cs="Arial" w:ascii="Arial" w:hAnsi="Arial"/>
          <w:i/>
          <w:iCs/>
          <w:lang w:val="en"/>
        </w:rPr>
        <w:t>Dewey Services</w:t>
      </w:r>
      <w:r>
        <w:rPr>
          <w:rFonts w:cs="Arial" w:ascii="Arial" w:hAnsi="Arial"/>
          <w:lang w:val="en"/>
        </w:rPr>
        <w:t xml:space="preserve">. Online Computer Library Center, </w:t>
        <w:tab/>
        <w:t xml:space="preserve">2011. Web. 22 Apr. 2011. This section of the OCLC website contains a wide </w:t>
        <w:tab/>
        <w:t xml:space="preserve">variety of resources dealing with the Dewey Decimal Classification system. It </w:t>
        <w:tab/>
        <w:t xml:space="preserve">provides a starting place within the OCLC system to investigate questions </w:t>
        <w:tab/>
        <w:t>regarding DDC.</w:t>
      </w:r>
    </w:p>
    <w:p>
      <w:pPr>
        <w:pStyle w:val="Ecxmsonormal"/>
        <w:shd w:fill="FFFFFF" w:val="clear"/>
        <w:tabs>
          <w:tab w:val="left" w:pos="720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----. "Summaries: DDC Dewey Decimal Classification." Dublin, OH: OCLC, 2003. </w:t>
        <w:tab/>
        <w:t xml:space="preserve">PDF. 20 Apr. 2011.  This site contains a brief introduction to the Dewey Decimal </w:t>
        <w:tab/>
        <w:t xml:space="preserve">System of Classification, including a discussion of how to create DDC numbers. </w:t>
        <w:tab/>
        <w:t xml:space="preserve">Also included are the main summaries - the ten main classes, the hundred </w:t>
        <w:tab/>
        <w:tab/>
        <w:t xml:space="preserve">divisions and the thousand sections. </w:t>
      </w:r>
    </w:p>
    <w:p>
      <w:pPr>
        <w:pStyle w:val="NormalWeb"/>
        <w:spacing w:lineRule="auto" w:line="480" w:before="0" w:after="0"/>
        <w:rPr/>
      </w:pPr>
      <w:r>
        <w:rPr/>
        <w:t> </w:t>
      </w:r>
      <w:r>
        <w:rPr>
          <w:rFonts w:cs="Arial" w:ascii="Arial" w:hAnsi="Arial"/>
        </w:rPr>
        <w:t xml:space="preserve">Pruyne, Lori, and Rosanne Gosselin. "Navigating the Dewey Decimal Classification </w:t>
        <w:tab/>
        <w:t xml:space="preserve">System." </w:t>
      </w:r>
      <w:r>
        <w:rPr>
          <w:rFonts w:cs="Arial" w:ascii="Arial" w:hAnsi="Arial"/>
          <w:i/>
          <w:iCs/>
        </w:rPr>
        <w:t>LSCI Cataloging Manual Spring 2011</w:t>
      </w:r>
      <w:r>
        <w:rPr>
          <w:rFonts w:cs="Arial" w:ascii="Arial" w:hAnsi="Arial"/>
        </w:rPr>
        <w:t xml:space="preserve">. Wikispaces, </w:t>
        <w:tab/>
        <w:t xml:space="preserve">Apr. 2011. Web. 22 </w:t>
        <w:tab/>
        <w:t>Apr. 2011.</w:t>
      </w:r>
    </w:p>
    <w:p>
      <w:pPr>
        <w:pStyle w:val="NormalWeb"/>
        <w:spacing w:lineRule="auto" w:line="480" w:before="0" w:after="0"/>
        <w:rPr/>
      </w:pPr>
      <w:r>
        <w:rPr>
          <w:rFonts w:cs="Arial" w:ascii="Arial" w:hAnsi="Arial"/>
        </w:rPr>
        <w:tab/>
        <w:t>http://lsc5521catmanualsp11.wikispaces.com/file/view/High+School+DDC+Guid</w:t>
        <w:tab/>
        <w:t xml:space="preserve">e.pdf&gt;. This pamphlet is a resource that can be used as a reference to DDC </w:t>
        <w:tab/>
        <w:t>numbers and shelving guide both by library patrons and librarians.</w:t>
      </w:r>
      <w:r>
        <w:rPr/>
        <w:t> </w:t>
      </w:r>
    </w:p>
    <w:p>
      <w:pPr>
        <w:pStyle w:val="NormalWeb"/>
        <w:spacing w:lineRule="auto" w:line="480" w:before="0" w:after="0"/>
        <w:rPr>
          <w:vanish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Weihs, Jean and Sheila S. Intner.  </w:t>
      </w:r>
      <w:r>
        <w:rPr>
          <w:rFonts w:cs="Arial" w:ascii="Arial" w:hAnsi="Arial"/>
          <w:i/>
        </w:rPr>
        <w:t>Beginning Cataloging</w:t>
      </w:r>
      <w:r>
        <w:rPr>
          <w:rFonts w:cs="Arial" w:ascii="Arial" w:hAnsi="Arial"/>
        </w:rPr>
        <w:t xml:space="preserve">.  Santa Barbara, CA: Libraries </w:t>
        <w:tab/>
        <w:t xml:space="preserve">Unlimited, 2009.  Print.  Provides explanations of the rules and tools that libraries </w:t>
        <w:tab/>
        <w:t xml:space="preserve">can use to classify and catalog materials.  An excellent resource for basic </w:t>
        <w:tab/>
        <w:t>questions involving the DDC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8:25:00Z</dcterms:created>
  <dc:creator>rosanne</dc:creator>
  <dc:description/>
  <dc:language>en-US</dc:language>
  <cp:lastModifiedBy>Lori Pruyne</cp:lastModifiedBy>
  <dcterms:modified xsi:type="dcterms:W3CDTF">2011-04-22T18:25:00Z</dcterms:modified>
  <cp:revision>3</cp:revision>
  <dc:subject/>
  <dc:title/>
</cp:coreProperties>
</file>